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, is a list of commands which we expect to b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roduct SIS STD (Shareware Installation Syste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egister SIS LITE, you WILL be entitled to a 5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rdering SIS ST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ommand list does NOT include a feature you reall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, please write and let us know. Currently, SIS ST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o be completed around September or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contact, comments or 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UL SCAN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L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354 17TH S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LMDALE, CA 9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S STD product will utilize a compile approach to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cing installation file size. This compile appro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e installation functions which are required, thus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nal size even more. We also expect to bundle 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and file splitter with SIS STD to aid in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otice by looking at the below commands, that SIS S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ble to perform much more than simple install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, you will be able to perform registrations, au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(for instant registrations with credit card ord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ystem configuration information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xpect registration of SIS STD to be around $69.95 to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v1 v2               Add tw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                   Sounds the speaker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t sc sr ec er       Draws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l                  Temp branch f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 n                  Set / Cancel cap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sc sr ec er         Clear scre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                     Waits for ENTER o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                    Initializ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 t                Copy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DY                    Get serial 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f              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VCK d                 Test if driv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RDY d                Check if a removable disk is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/o text            Display text / end with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f                 Check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IZE n                 Get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F                    Get alpha ke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ATE                   Get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DIR                    Get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p                    Change t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UM                    Get numeric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DE m                 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                 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                Conditional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                   Get any ke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                  Draw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v                   Get length of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                     Get a line of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r c              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RIM v                 Strip leading spaces from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p                   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CK v                Check existance of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F                     Form Feed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Y                    Check if printer is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/o text           Sent tex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C c                Send print cod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SET                   Reset printer (hard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RIM v                 Strip trailing spaces from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UP sc sr ec er     Scroll window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DN sc sr ec er     Scroll window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/o text            Send string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C c                 Send speical codes to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v1 v2               SET a variable to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G p                   Se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v1 v2               Subtract tw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/o text           Display text via video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 /o text          Send line of tex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                     Get yes / no type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1                   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2                   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3                    Address 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4                    Address li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                    Response from last GALPH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                Flag for ansi sy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                   Baud for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VID                    Video at boo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D                   Credit car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H                   Credit card h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N                   Credit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T                   Credit c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                   CD Rom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               Registran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R                    Current activ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                    Current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   Registrant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ORT                   Number of serial 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                    Proces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                     Response from last C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TAT                   Serial po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ID                    Columns available on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        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                   Response from last 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RV                   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REE                   Space available on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EN                    Serial port dat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V                   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TH                    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VLST                  List of current active logi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IZE                   Size of destinati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TAT                   Disk status from last DSK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                    Destination 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                     Curren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                    Expanded 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                File to use for fi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ID                    Columns 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PY                    Number of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                  Game port available,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UM                    Response from last GNU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RV                    Number of hard drive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    Response from last INKEY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ASE                   Flag to set all lower ca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                 Max length of LIN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V                    Response from last LE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                     Expanded ram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S                    Expanded 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                     Response from last LI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                   Math co-processor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                  Type of media to ship regist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              Y/N for mouse or n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Serial por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                    Paym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         Registrant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ORT                   Number of printer 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                     Curren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TAT                   Status report from last pri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ID                    Columns available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                     Use to hold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N                    Registrant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T                    Total fee charged to regist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RV                    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                 Vendor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                   Use to hold shipping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RT                 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TH                    Sourc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AMT                   Standard ram size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AMA                   Standard ram avaiab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     Registrant STATE (US 2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        Serial por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                    Use to hol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                   Flag to set tri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ASE                   Flag to set all cap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OL                    Current video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                  Actual vendor registrant bough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M                   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T                    Type of video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G                     Curren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OW                    Current video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                     Response from last Y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                   Zip code of regist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define additional variables for a total of 255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