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S LITE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S LITE is a product of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Scanlon Enterprises design your command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provide us details, such as number of disks, typ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ng copied, minimum drive requirements, etc... and we'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first command file will be provided free of charge.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 a postal fee. If you send us your requiremen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ordering, even the postage fee will not b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need other command files, or the original on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we can do so for a small f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ing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of existing command file ............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 file, single source and single target ........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 file, multiple source and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    $ 5.00 plus $ 1.00 p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 file, single source and multipl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    $ 5.00 plus $ 1.00 per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 file, multipl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..........    $ 5.00 plus $ 1.00 per t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lus $ 1.00 p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unsure of price for your command file requirement call 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05) 272-4827 ask for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order to :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354 17th S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lmdale, CA 9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 please call above phone (Visa or Master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