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S LITE  Version 2.3  USER'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hareware Installation System 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, Paul Scanlon / 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354 17th St. E. - Palmdale - CA -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: 71561,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: (805) 272-4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SLIT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or shipped with it are Copyright Scanlon Enterpri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92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is referred to simply as "DRAFT Choice"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nted a license to use your copy of DRAFT Choice on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ms 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"registered" copy of SIS LITE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aring the original Scanlon Enterprises Label, pur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lon Enterprises or from an authorized reseller,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"shareware" copy of SIS LITE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via an electronic bulletin board, on-line service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copies of SIS LITE are distributed to allow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before you pay for it.   They are Copyrigh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lon Enterprises, and do not constitute "free" or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main" software.   You may use a shareware copy of SIS L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using SIS LITE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opy.  If you choose not to purchas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, you must stop using SIS LITE, though you may kee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registered copy of SIS LITE may only be used on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any given time, unless you have a site license, in whi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S LITE may only be used on the number of computer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install your registered copy of SIS LIT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being used by more users than it is licensed fo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ser" is defined as one keyboard which is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on which SIS LITE is installed, regardless of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the user of the keyboard is aware of the installation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IS LIT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opy any version of SIS LITE for normal backup purpos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may give copies of the PROGRAM to other individu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hey may also use and copy subject to the terms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reement.   If you copy the shareware version of SIS LIT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s, you must include all of the files distributed with 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this one.   You may not make any copies of the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ound SIS LITE manual, or copies of a printed version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without explicit written permission from Scanlon Enterpris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OT distribute SIS LITE other than through individ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ir individual use.   Specifically, you may not place 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E or any part of the SIS LITE package in a commercial libra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stribute it with any other product or as an incen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any other product, without permission from Scanl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pris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derivative works of the product.   You acknowledg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duct includes certain trade secrets and confid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perty of Scanlon Enterpris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S LITE is a registered trademark of Scanlon Enterprise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s are reserved worldwi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S LITE User's Manual is copyrighted and all right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d.   The reproduction of any document on the SIS L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, in whole or part, or its conversion to electron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dium are prohibited unless prior consent, in writing, is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Scanlon Enterpris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ED WARRAN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~~~~~~~~~~~~~~~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ICULAR PURPOSE.   THE ENTIRE RISK AS TO QUALIT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ANCE OF THESE PROGRAMS IS WITH YOU.   SHOULD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E DEFECTIVE, YOU (NOT Scanlon Enterprises) ASSUME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ALL NECESSARY REPAIR, SERVICING, OR CORRECTION.   IN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T WILL Scanlon Enterprises BE LIABLE TO YOU FOR ANY DAMA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ANY LOST PROFITS, LOST SAVINGS, OR OTHER INCIDENT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EQUENTIAL DAMAGES ARISING OUT OF THE USE OR INABILITY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PROGRAMS, EVEN IF Scanlon Enterprises   HAS BEEN ADVISE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SIBILITY OF SUCH DAMAGES.   THIS WARRANTY GIVE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LEGAL RIGHTS, AND YOU MAY ALSO HAVE OTHER RIGHT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Y FROM STATE TO STATE.   SOME STATES DO NOT A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SION OF IMPLIED WARRANTIES OR EXCLUSION OF LIABILIT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IT, AND AGREE TO BE BOUND BY ITS TERMS AND CONDI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U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